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ubdirectory named \pub\MIDI\PROGRAMS\MSDO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MUSICIAN.ZIP.  Beware of this file...it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SIC.EXE which contains the "MtE-Infected" viru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 Norton Anti-Virus was running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the file from executing.  NAV was able to detect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ble to disinfect it.  I had to delete the file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someone is able to trace the source of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ther files that came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E-Mail to:  APETE@MAINE.MAI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I is intended for anyone interested in creating their ow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e familiar with computers or computer technolog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you write your music easily and, what best, hear i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y using the Sound Blaster Music Synthesiz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usician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ound Blaster Music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 IBM-PC/XT/AT computer or a compatibl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EGA or VGA graphic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atrix Printer to print you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eadphones, external loudspeaker or ster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the notes with you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und Blaster with the MID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$25-$5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